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045834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830881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